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0635989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7115862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6413197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7236819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1499479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